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 до Програми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регіональної Програми залучення зовнішніх ресурсів та розвитку міжнародної діяльності Чернівецької області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 2015-2017 роки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867"/>
        <w:gridCol w:w="2258"/>
        <w:gridCol w:w="1418"/>
        <w:gridCol w:w="1943"/>
        <w:gridCol w:w="1608"/>
        <w:gridCol w:w="1085"/>
        <w:gridCol w:w="1134"/>
        <w:gridCol w:w="1134"/>
        <w:gridCol w:w="1550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ку діяльно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виконання заход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регіонального інвестиційного продук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. Організація розробки ТЕО або резюме перспективних інвестиційних проектів, які мають соціальне зна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та реалізація стратегічних інвестиційних проектів Чернівецької області</w:t>
            </w:r>
          </w:p>
        </w:tc>
      </w:tr>
      <w:tr>
        <w:trPr>
          <w:trHeight w:val="1489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конкурентоспро-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ності Чернівецької області на зовнішніх ринках як інвестиційно-привабливого регіону Україн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 Проведення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их ділових форумів різної тема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інвестиційної привабливості області, збільшення обсягів іноземних інвестицій</w:t>
            </w:r>
          </w:p>
        </w:tc>
      </w:tr>
      <w:tr>
        <w:trPr>
          <w:trHeight w:val="82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.2. Організація виїзних презентацій на міжнародних форумах і семінарах з інвестиційної та зовнішньоекономіч-ної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районні державні адміністрації, виконкоми Чернівецької та Новодністровсь-кої міських р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 Організація спеціалізованих інвестиційних заходів на території області за участю делегації інших краї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районні державні адміністрації, виконкоми Чернівецької та Новодністровсь-кої міських рад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Сприяння зростанню обсягів експорту та освоєнню перспективних зовнішніх ринків підприємствами обла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3.1. Організація участі регіону у виїзних презентаційно-виставкових заходах (за окремим розпорядженням голови обласної державної адміністрації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, </w:t>
            </w:r>
            <w:r>
              <w:rPr>
                <w:color w:val="000000"/>
                <w:sz w:val="22"/>
                <w:szCs w:val="22"/>
                <w:lang w:val="uk-UA"/>
              </w:rPr>
              <w:t>Департамент економічного розвитку обласної державної адміністр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ня нових ринків збуту, налагодження нових ділових контактів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1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2. Проведення ярмарково-виставкових заходів та бізнес-форумів на території області (за окремим розпорядженням голови обласної державної адміністраці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районні державні адміністрації, виконкоми Чернівецької та Новодністровсь-кої міських рад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либлення міжнародних зносин та міжрегіональної співпрац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 Здійснення заходів з поглиблення співпраці з регіонами країн світу, зокрема обмін делегаціями, проведення робочих зустрічей, «круглих столів», форумів, фестивалів,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  <w:lang w:val="uk-UA"/>
              </w:rPr>
              <w:t>правління міжнародного співробітництва та інвестицій Чернівецької обласної державної адміністрації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Створення та підтримка позитивного іміджу Чернівецької області, розвиток економічного співробіт-ництва, поширення інформації про соціально-економічний та культурний потенціал Чернівецької області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4.2. Участь представників Чернівецької області у міжнародних конференціях, асамблеях, виставках, симпозіумах, семінарах з питань розвитку зовнішніх відносин та залучення зовнішньої допом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, районні державні адміністрації, виконкоми Чернівецької та Новодністровсь-кої міських рад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3. Проведення заходів з євро- інтеграційної та транскордонної тематики (свята, міжнародні конференції, семінари, «круглі столи», громадські читання, флешмоби, яр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 </w:t>
            </w:r>
          </w:p>
          <w:p>
            <w:pPr>
              <w:pStyle w:val="1"/>
              <w:jc w:val="left"/>
              <w:rPr>
                <w:lang w:val="uk-UA"/>
              </w:rPr>
            </w:pPr>
            <w:r>
              <w:rPr>
                <w:lang w:val="uk-UA"/>
              </w:rPr>
              <w:t>Чернівецька обласна рада, районні державні адміністрації, виконкоми Чернівецької та Новодністровсь-кої міських рад</w:t>
            </w:r>
          </w:p>
          <w:p>
            <w:pPr>
              <w:pStyle w:val="1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 Проведення Дня Європи та інших заходів євро-інтеграційного спрям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структурні підрозділи обласної державної адміністрації, районні державні адміністрації, виконкоми Чернівецької та Новодністровсь-кої міських рад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5. </w:t>
            </w:r>
            <w:r>
              <w:rPr>
                <w:sz w:val="22"/>
                <w:szCs w:val="22"/>
              </w:rPr>
              <w:t xml:space="preserve">Проведення офіційної частини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етапу міжнародного юнацького футбольного турніру «Чотири регіони для Євро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  <w:lang w:val="uk-UA"/>
              </w:rPr>
              <w:t>правління міжнародного співробітництва та інвестицій Чернівецької обласної державної адміністр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рамках міжнародних організаці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szCs w:val="22"/>
                <w:lang w:val="uk-UA"/>
              </w:rPr>
              <w:t>5.1. Забезпечення участі делегації області у засіданнях профільних комісій, Ради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, 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ізація діяльності транскордон-ної співпраці та участі Чернівецької області у вирішенні питань міжнародного характеру, розвиток зв’язків з іншими регіонами-членами структур</w:t>
            </w:r>
          </w:p>
        </w:tc>
      </w:tr>
      <w:tr>
        <w:trPr>
          <w:trHeight w:val="320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 Забезпечення участі  делегації області у проектах та спільних заходах в рамках міжрегіональної асоціації «Єврорегіон Карпати» та інших європейських об’єдн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2015-2017 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залученню зовнішніх ресурсів до Чернівецької обла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1. Проведення навчальних семінарів, тренінгів, «круглих столів», конференцій за участю провідних експертів з питань залучення коштів міжнародної технічної допом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 державні адміністрації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Підвищення рівня поінформованості громадськості щодо можливостей залучення коштів зовнішньої допомоги та підвищення ефективності реалізації проектів міжнародної технічної допомог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Розробка механізму спів- фінансування проектів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міжнародного співробітництва та інвести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.3. Співфінансуван-ня проектів міжнародної технічної допомоги (в тому числі у рамках Програм </w:t>
            </w:r>
            <w:r>
              <w:rPr>
                <w:sz w:val="22"/>
                <w:szCs w:val="22"/>
                <w:lang w:val="en-US"/>
              </w:rPr>
              <w:t>EN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Східного партнерства, тощо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і підрозділ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6.4. Співфінансуван-ня проекту «Покращення умов життя та соціальна адаптація ВПО в Чернівецькій області», що реалізується в рамках Програми підтримки політики регіонального розвитку за підтримки Є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ра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5. Сприяння підготовці та реалізації проектів, які включено до Плану заходів з реалізації у 2015-2017 роках Стратегії розвитку Чернівецької області на період до 2020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структурні підрозділи обласної державної адміністрації, районні державні адміністрації, виконкоми Чернівецької та Новодністровсь-кої міських рад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. Розробка прикордонних проектів соціально-гуманітарного, культурного, екологічного спрям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7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структурні підрозділи Чернівецької обласної державної адміністрації, Чернівецька обласна рад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сний бюдж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 Розробка ескізів, виготовлення та придбання сувенірної продукції в т.ч. з логотипами Чернівецької області,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szCs w:val="22"/>
                <w:lang w:val="uk-UA"/>
              </w:rPr>
              <w:t>Управління міжнародного співробітництва та інвестицій Чернівецької обласної державної адміністрації, Чернівецька обласна ра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ирення іміджевої інформації  в зовнішньому  середовищі за допомогою засобів візуалізації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 тому числі: з обласного бюджет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сума:             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lang w:val="uk-UA"/>
        </w:rPr>
        <w:t>498,50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ий бюджет:      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uk-UA"/>
        </w:rPr>
        <w:t>723,50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і джерела:               </w:t>
      </w:r>
      <w:r>
        <w:rPr>
          <w:b/>
          <w:color w:val="000000"/>
          <w:sz w:val="28"/>
          <w:szCs w:val="28"/>
          <w:lang w:val="uk-UA"/>
        </w:rPr>
        <w:t>3775,00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>М.Борець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4:00Z</dcterms:created>
  <dc:creator>Raja</dc:creator>
  <dc:description/>
  <cp:keywords/>
  <dc:language>en-US</dc:language>
  <cp:lastModifiedBy>USER</cp:lastModifiedBy>
  <cp:lastPrinted>2016-11-10T12:12:00Z</cp:lastPrinted>
  <dcterms:modified xsi:type="dcterms:W3CDTF">2016-11-18T09:30:00Z</dcterms:modified>
  <cp:revision>5</cp:revision>
  <dc:subject/>
  <dc:title>Додаток до Програми</dc:title>
</cp:coreProperties>
</file>